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алитическая записка к оперативному (квартальному) отчету </w:t>
        <w:br/>
        <w:t>за 9 месяцев 2025 года по подпрограмме «</w:t>
      </w:r>
      <w:r>
        <w:rPr>
          <w:rFonts w:cs="Arial" w:ascii="Arial" w:hAnsi="Arial"/>
          <w:b/>
          <w:bCs/>
          <w:sz w:val="24"/>
          <w:szCs w:val="24"/>
        </w:rPr>
        <w:t>Обеспечивающая подпрограмма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твержденный объем финансирования на 2025 год составляет</w:t>
        <w:br/>
        <w:t xml:space="preserve">62 917,60 тыс.руб. Исполнено 18 083,48 тыс.рублей за счет средств бюджета городского округа Ступино Московской области в рамках мероприятия </w:t>
        <w:br/>
        <w:t xml:space="preserve">01.01. «Создание условий для реализации полномочий органов местного самоуправления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ы выплаты, предусмотренные Положением об оплате труда работников муниципального казенного учреждения «Управление потребительского рынка, рекламы и развития сельского хозяйства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32:00Z</dcterms:created>
  <dc:creator>1</dc:creator>
  <dc:description/>
  <cp:keywords/>
  <dc:language>en-US</dc:language>
  <cp:lastModifiedBy>Пользователь</cp:lastModifiedBy>
  <cp:lastPrinted>2025-10-14T15:32:00Z</cp:lastPrinted>
  <dcterms:modified xsi:type="dcterms:W3CDTF">2025-10-14T13:04:00Z</dcterms:modified>
  <cp:revision>50</cp:revision>
  <dc:subject/>
  <dc:title/>
</cp:coreProperties>
</file>